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>письмо</w:t>
      </w:r>
      <w:r>
        <w:rPr>
          <w:b/>
          <w:bCs/>
          <w:sz w:val="28"/>
          <w:szCs w:val="28"/>
          <w:lang w:val="en-US"/>
        </w:rPr>
        <w:t xml:space="preserve">)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> : 1 h 10 min</w:t>
        <w:tab/>
      </w:r>
      <w:r>
        <w:rPr>
          <w:b/>
          <w:bCs/>
          <w:sz w:val="28"/>
          <w:szCs w:val="28"/>
          <w:lang w:val="fr-FR"/>
        </w:rPr>
        <w:tab/>
        <w:tab/>
        <w:tab/>
        <w:tab/>
        <w:tab/>
        <w:tab/>
        <w:t>Note</w:t>
      </w:r>
      <w:r>
        <w:rPr>
          <w:sz w:val="28"/>
          <w:szCs w:val="28"/>
          <w:lang w:val="fr-FR"/>
        </w:rPr>
        <w:t xml:space="preserve"> sur </w:t>
      </w:r>
      <w:r>
        <w:rPr>
          <w:b/>
          <w:sz w:val="28"/>
          <w:szCs w:val="28"/>
          <w:lang w:val="fr-FR"/>
        </w:rPr>
        <w:t>25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i/>
          <w:sz w:val="28"/>
          <w:szCs w:val="28"/>
          <w:lang w:val="fr-FR"/>
        </w:rPr>
        <w:t xml:space="preserve">Une chaîne télévisée de votre pays lance sur son site Internet une enquête d'opinion et vous invite à vous exprimer sur les programmes qu'eIle diffuse. Vous écrivez au courrier des lecteurs pour parler d'un programme que vous appréciez particulièrement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signes d'écriture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Commencez la lettre par une formule d’appel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La lettre: présentez votre programme préféré ; évoquez les thèmes traités, les animateurs, les participants; précisez la durée de l'émission, sa fréquence et l'intérêt pour les téléspectateurs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- Dites ce que vous en pensez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Longueur du texte 160 mots ± 10%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En rédigeant le courrier, respectez la situation.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fr-FR"/>
        </w:rPr>
        <w:t xml:space="preserve">ignez votre message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ritères de réussite </w:t>
      </w:r>
    </w:p>
    <w:p>
      <w:pPr>
        <w:pStyle w:val="Normal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 w:eastAsia="fr-FR"/>
        </w:rPr>
        <w:t>Vous aurez réussi si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- vous faites une description bien détaillée de votre programme préféré. 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- vous exprimez votre opinion et faites la conclusion;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- vous respectez les alinéas, les connecteurs;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vous observez la longueur indiquée dans la consigne.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2:00Z</dcterms:created>
  <dc:creator>Lilia Nizamieva</dc:creator>
  <dc:description/>
  <cp:keywords/>
  <dc:language>en-US</dc:language>
  <cp:lastModifiedBy>ильгизар</cp:lastModifiedBy>
  <dcterms:modified xsi:type="dcterms:W3CDTF">2017-11-01T06:57:00Z</dcterms:modified>
  <cp:revision>5</cp:revision>
  <dc:subject/>
  <dc:title>Конкурс письменной речи (письмо) А2</dc:title>
</cp:coreProperties>
</file>